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КУРГАНСКАЯ ОБЛАСТЬ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ВАРГАШИНСКИЙ РАЙОН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ГЛАВА ВАРГАШИНСКОГО РАЙОНА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РАСПОРЯЖЕНИЕ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 xml:space="preserve">от </w:t>
      </w:r>
      <w:r>
        <w:rPr>
          <w:b/>
          <w:color w:val="000000"/>
          <w:sz w:val="27"/>
          <w:szCs w:val="27"/>
        </w:rPr>
        <w:t>28 января 2022 года № 1</w:t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>р. п. Варгаши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7"/>
          <w:szCs w:val="27"/>
        </w:rPr>
        <w:t xml:space="preserve">О присуждении именных стипендий Главы Варгашинского района для обучающейся молодёжи по итогам </w:t>
      </w:r>
      <w:r>
        <w:rPr>
          <w:b/>
          <w:bCs/>
          <w:color w:val="000000"/>
          <w:sz w:val="27"/>
          <w:szCs w:val="27"/>
          <w:lang w:val="en-US"/>
        </w:rPr>
        <w:t>I</w:t>
      </w:r>
      <w:r>
        <w:rPr>
          <w:b/>
          <w:bCs/>
          <w:color w:val="000000"/>
          <w:sz w:val="27"/>
          <w:szCs w:val="27"/>
        </w:rPr>
        <w:t xml:space="preserve"> полугодия 2021-2022 учебного года</w:t>
      </w:r>
    </w:p>
    <w:p>
      <w:pPr>
        <w:pStyle w:val="Normal"/>
        <w:spacing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В соответствии с постановлением Главы Варгашинского района от 16 января 2014 года № 1 «Об именных стипендиях Главы Варгашинского района для обучающейся молодёжи», протоколом заседания комиссии по назначению именных стипендий Главы Варгашинского района для обучающейся молодёжи от 21 января 2022 года № 1, ОБЯЗЫВАЮ: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7"/>
          <w:szCs w:val="27"/>
        </w:rPr>
        <w:t xml:space="preserve">Присудить именные стипендии в размере 3 000 (Три тысячи) рублей каждому по итогам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полугодия 2021-2022 учебного года за успехи в области образования, искусства и спорта следующим:</w:t>
      </w:r>
    </w:p>
    <w:p>
      <w:pPr>
        <w:pStyle w:val="Normal"/>
        <w:spacing w:lineRule="atLeast" w:line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   </w:t>
      </w:r>
      <w:r>
        <w:rPr>
          <w:color w:val="000000"/>
          <w:sz w:val="27"/>
          <w:szCs w:val="27"/>
        </w:rPr>
        <w:t xml:space="preserve">Зеленцову Артему Витальевичу, обучающемуся  Муниципального бюджетного учреждения дополнительного образования «Варгашинская школа искусств» 7 класса; 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2) Иванову Андрею Николаевичу, обучающемуся Муниципального бюджетного  учреждения дополнительного образования «Варгашинский  детско-юношеский центр»  6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3) Шмаковой Анне  Александровне, обучающейся  Муниципального казенного общеобразовательного  учреждения «Верхнесуерская  средняя общеобразовательная школа » 10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4) Овчинниковой Ирине Тарасовне, обучающейся  Муниципального казенного общеобразовательного учреждения «Варгашинская средняя общеобразовательная школа №1»  9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5) Власову Владимиру Алексеевичу, обучающемуся Муниципального казенного общеобразовательного учреждения «Варгашинская средняя общеобразовательная школа №1» 10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6) Денисенко Ксении Сергеевне, обучающейся  Муниципального казенного общеобразовательного учреждения  «Варгашинская средняя общеобразовательная школа № 1» 11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7) Сухановой Екатерине Евгеньевне, обучающейся  Муниципального казенного общеобразовательного учреждения «Варгашинская средняя общеобразовательная школа №1» 11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8) Дуплякиной Софии  Алексеевне, обучающейся  Муниципального казенного общеобразовательного учреждения «Варгашинская средняя общеобразовательная школа №1» 11 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9) Федоровой  Анжелике  Дмитриевне, обучающейся  Муниципального казенного общеобразовательного учреждения «Варгашинская средняя общеобразовательная школа № 1» 11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0) Рубцовой Алине Андреевне,  обучающейся  Муниципального казенного общеобразовательного учреждения «Варгашинская средняя общеобразовательная школа № 1» 11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1) Сунгуровой  Анне  Михайловне, обучающейся  Муниципального казенного общеобразовательного учреждения «Варгашинская средняя общеобразовательная школа № 3» 11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2) Ивониной Елизавете Константиновне, обучающейся  Муниципального казенного общеобразовательного учреждения «Варгашинская средняя общеобразовательная школа № 3» 11класса;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13) Кудинову Тимофею Сергеевичу, обучающемуся Муниципального бюджетного учреждения  дополнительного образования «Варгашинский детско-юношеский центр» 6 класса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2. Отдел образования Администрации Варгашинского района обеспечить выплату стипендий обучающимся, указанным в пункте 1 настоящего распоряжения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3. Опубликовать настоящее распоряжение в Информационном бюллетене «Варгашинский вестник».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color w:val="000000"/>
          <w:sz w:val="27"/>
          <w:szCs w:val="27"/>
        </w:rPr>
        <w:t>4. Контроль за выполнением настоящего распоряжения возложить на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spacing w:lineRule="atLeast" w:line="0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left="14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0"/>
        <w:ind w:left="142" w:hanging="0"/>
        <w:jc w:val="both"/>
        <w:rPr>
          <w:sz w:val="24"/>
          <w:szCs w:val="24"/>
        </w:rPr>
      </w:pPr>
      <w:r>
        <w:rPr>
          <w:sz w:val="27"/>
          <w:szCs w:val="27"/>
        </w:rPr>
        <w:t>Глава Варгашинского района                                                           В. Ф. Яковлев</w:t>
      </w:r>
    </w:p>
    <w:p>
      <w:pPr>
        <w:pStyle w:val="Normal"/>
        <w:spacing w:lineRule="atLeast" w:line="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1" w:hanging="361"/>
      <w:jc w:val="center"/>
      <w:outlineLvl w:val="4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7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Arial" w:hAnsi="Arial" w:cs="Arial"/>
      <w:b/>
      <w:bCs/>
      <w:sz w:val="23"/>
      <w:szCs w:val="23"/>
      <w:lang w:bidi="ar-SA"/>
    </w:rPr>
  </w:style>
  <w:style w:type="character" w:styleId="2">
    <w:name w:val="Основной текст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2115pt">
    <w:name w:val="Основной текст (2) + 11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Blindlabel">
    <w:name w:val="blind_label"/>
    <w:basedOn w:val="Style10"/>
    <w:qFormat/>
    <w:rPr/>
  </w:style>
  <w:style w:type="character" w:styleId="Reldate">
    <w:name w:val="rel_d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stopblockoptionname">
    <w:name w:val="cs-top-block__option-name"/>
    <w:basedOn w:val="Style10"/>
    <w:qFormat/>
    <w:rPr/>
  </w:style>
  <w:style w:type="character" w:styleId="Created">
    <w:name w:val="crea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ind w:left="-567" w:right="-427" w:hanging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020" w:after="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780" w:after="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astextaligncenter">
    <w:name w:val="has-text-align-center"/>
    <w:basedOn w:val="Normal"/>
    <w:qFormat/>
    <w:pPr>
      <w:spacing w:before="280" w:after="280"/>
    </w:pPr>
    <w:rPr>
      <w:sz w:val="24"/>
      <w:szCs w:val="24"/>
    </w:rPr>
  </w:style>
  <w:style w:type="paragraph" w:styleId="Fontweightbold">
    <w:name w:val="font-weight-bold"/>
    <w:basedOn w:val="Normal"/>
    <w:qFormat/>
    <w:pPr>
      <w:spacing w:before="280" w:after="280"/>
    </w:pPr>
    <w:rPr>
      <w:sz w:val="24"/>
      <w:szCs w:val="24"/>
    </w:rPr>
  </w:style>
  <w:style w:type="paragraph" w:styleId="Sfst">
    <w:name w:val="sfst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секретарь</dc:creator>
  <dc:description/>
  <cp:keywords/>
  <dc:language>en-US</dc:language>
  <cp:lastModifiedBy>Admin</cp:lastModifiedBy>
  <cp:lastPrinted>2022-01-28T14:08:00Z</cp:lastPrinted>
  <dcterms:modified xsi:type="dcterms:W3CDTF">2022-01-28T09:08:00Z</dcterms:modified>
  <cp:revision>98</cp:revision>
  <dc:subject/>
  <dc:title>РОССИЙСКАЯ ФЕДЕРАЦИЯ</dc:title>
</cp:coreProperties>
</file>